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color w:val="000000"/>
          <w:sz w:val="28"/>
        </w:rPr>
      </w:pPr>
      <w:r>
        <w:rPr>
          <w:b/>
          <w:sz w:val="28"/>
        </w:rPr>
        <w:t>Caleb Guard</w:t>
      </w:r>
    </w:p>
    <w:p>
      <w:pPr>
        <w:pStyle w:val="Normal"/>
        <w:spacing w:before="0" w:after="0"/>
        <w:rPr>
          <w:b/>
          <w:b/>
          <w:color w:val="000000"/>
          <w:sz w:val="28"/>
        </w:rPr>
      </w:pPr>
      <w:r>
        <w:rPr>
          <w:b/>
          <w:sz w:val="28"/>
        </w:rPr>
        <w:t>Product Example: http://www.glogster.com/glog/6l75e2a4pp9718sb4e235a0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Glog of Another Culture Rubric</w:t>
      </w:r>
    </w:p>
    <w:tbl>
      <w:tblPr>
        <w:tblW w:w="129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7"/>
        <w:gridCol w:w="2886"/>
        <w:gridCol w:w="3359"/>
        <w:gridCol w:w="3234"/>
        <w:gridCol w:w="1561"/>
      </w:tblGrid>
      <w:tr>
        <w:trPr>
          <w:trHeight w:val="894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 xml:space="preserve">Exemplary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Competen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Does Not Meet Expectation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Scor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Weight)</w:t>
            </w:r>
          </w:p>
        </w:tc>
      </w:tr>
      <w:tr>
        <w:trPr>
          <w:trHeight w:val="1423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Image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More than 3 images.  Images are good quality, portray culture accurately, and represent a range of cultural facets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 images or less.  Images are of poor quality, vaguely relate to given culture, or inaccurately portray culture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oduct has one or less images, images or undeniably racist, or images used do not reflect culture at all.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(___X 10 = ___)</w:t>
            </w:r>
          </w:p>
        </w:tc>
      </w:tr>
      <w:tr>
        <w:trPr>
          <w:trHeight w:val="1423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sage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More than a short sentence is given.  Author is identified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A passage or more is quoted, but less than a sentence is given, and/or the author is not recognized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No passage is quoted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(____X 10=____)</w:t>
            </w:r>
          </w:p>
        </w:tc>
      </w:tr>
      <w:tr>
        <w:trPr>
          <w:trHeight w:val="980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anization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Images and quotations are spaced and organized in an artful manner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Images and quotations are somewhat well-spaced, but there is too much overlap, making it difficult to read and view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Everything is crammed to tightly, or there is too much empty space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(___X 10 = ___)</w:t>
            </w:r>
          </w:p>
        </w:tc>
      </w:tr>
      <w:tr>
        <w:trPr>
          <w:trHeight w:val="1180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nks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At least three links are present, and links are to websites that positively and accurately reflect the culture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Only a couple links present, and/or some links are not to websites that positively and accurately reflect the culture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There are no links present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(___X 10 = ___)</w:t>
            </w:r>
          </w:p>
        </w:tc>
      </w:tr>
      <w:tr>
        <w:trPr>
          <w:trHeight w:val="980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y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Glog is well unified.  Images, passage and links come together to form a representation of the culture in image, word, and hyermedia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Images, passage, and links have something to do with one another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The images, passage, and links have little to do with one another.  We can’t tell this Glogster is about a single culture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8" w:righ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bidi w:val="0"/>
        <w:spacing w:lineRule="auto" w:line="276" w:before="0" w:after="20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otal= </w:t>
        <w:tab/>
        <w:t xml:space="preserve">          __________/100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atie Estes</dc:creator>
  <dc:description/>
  <dc:language>en-US</dc:language>
  <cp:lastModifiedBy/>
  <cp:revision>0</cp:revision>
  <dc:subject/>
  <dc:title/>
</cp:coreProperties>
</file>